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iagnoza psycho-pedagogi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25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zekazanie podstawowej wiedzy na temat diagnozy psychopedag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iCs/>
              </w:rPr>
              <w:t>Nabycie wiedzy z zakresu metod i technik 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Nabycie wiedzy </w:t>
            </w:r>
            <w:r>
              <w:rPr>
                <w:iCs/>
                <w:color w:val="000000"/>
              </w:rPr>
              <w:t>niezbędnej do zrozumienia i podejmowania działań z zakresu diagno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Opanowanie wiedzy z  zasad skutecznego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w wiedzy z zakresu oporu  diagnostycznego i sposobów radzenia sobie  z ni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iCs/>
                <w:color w:val="00000A"/>
              </w:rPr>
              <w:t>Przekazanie wiedzy z zakresu kompetencji potrzebnych w pracy diagnos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iCs/>
              </w:rPr>
            </w:pPr>
            <w:r>
              <w:rPr>
                <w:iCs/>
              </w:rPr>
              <w:t>Nabycie umiejętności diagnostycznych – tworzenie diagno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dstawowe umiejętności z zakresu komunikacji interpersonalnej, zna proces rozwoju ucznia w okresie dzieciństwa, adolescencji i wczesnej dorosł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519"/>
      </w:tblGrid>
      <w:tr>
        <w:trPr>
          <w:trHeight w:val="732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</w:rPr>
              <w:t>Zna i rozumie zasady pracy z uczniem z trudnościami w uczeniu się; przyczyny i przejawy trudności w uczeniu się, zapobieganie trudnościom w uczeniu się i ich wczesne wykrywanie, specyficzne trudności w uczeniu się – dysleksja, dysgrafia, dysortografia i dyskalkulia oraz trudności w uczeniu się wynikające z dysfunkcji sfery percepcyjno-motorycznej oraz zaburzeń rozwoju zdolności, w tym językowych i arytmetycznych, i sposoby ich przezwyciężania; zasady dokonywania diagnozy nauczycielskiej i techniki diagnostyczne w pedagogic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 terminologię używaną w zakresie diagnozy psychopedagogicz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pisuje podstawowe metody i techniki pracy diagnosty- pedagog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 źródła oporu i formy radzenia sobie z ni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na zasady sporządzania diagnozy psychopedagogicznej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O.W15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W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na </w:t>
            </w:r>
            <w:r>
              <w:rPr>
                <w:iCs/>
                <w:color w:val="000000"/>
                <w:shd w:fill="FFFFFF" w:val="clear"/>
              </w:rPr>
              <w:t>metody nauczania i doboru efektywnych środków dydaktycznych, w tym zasobów internetowych, wspomagających nauczanie przedmiotu lub prowadzenie zajęć, z uwzględnieniem zróżnicowanych potrzeb edukacyjnych uczniów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 5</w:t>
            </w:r>
          </w:p>
        </w:tc>
      </w:tr>
      <w:tr>
        <w:trPr>
          <w:trHeight w:val="30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(student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/>
              <w:t>B.2.U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Potrafi </w:t>
            </w:r>
            <w:r>
              <w:rPr/>
              <w:t>rozpoznawać sytuację zagrożeń i uzależnień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Potrafi </w:t>
            </w:r>
            <w:r>
              <w:rPr/>
              <w:t>zdiagnozować potrzeby edukacyjne ucznia i zaprojektować dla niego odpowiednie wsparcie;</w:t>
            </w:r>
            <w:r>
              <w:rPr>
                <w:iCs/>
                <w:color w:val="000000"/>
              </w:rPr>
              <w:t>.</w:t>
            </w:r>
            <w:r>
              <w:rPr>
                <w:iCs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Przewiduje możliwości oporu ze strony osoby diagnozowa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siada umiejętności radzenia sobie z opore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,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trafi gromadzić dane użyteczne do sporządzenia diagno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oponuje rozwiązania i stawia cel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Potrafi sporządza dokumenty diagnosty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O.U11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5_U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Potrafi </w:t>
            </w:r>
            <w:r>
              <w:rPr>
                <w:iCs/>
                <w:color w:val="000000"/>
                <w:shd w:fill="FFFFFF" w:val="clear"/>
              </w:rPr>
              <w:t>monitorować postępy uczniów, ich aktywność i uczestnictwo w życiu społecznym szkoły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,5,7</w:t>
            </w:r>
          </w:p>
        </w:tc>
      </w:tr>
      <w:tr>
        <w:trPr>
          <w:trHeight w:val="42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komunikować się z uczniem oraz osobami z jego najbliższego środowis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otrafi stawiać hipote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Student jest go do okazywania empatii uczniom oraz zapewniania im wsparcia i pomocy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1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4</w:t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Jest zorientowany w doborze metod i technik pracy .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</w:rPr>
              <w:t>O.K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5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Jest gotów do </w:t>
            </w:r>
            <w:r>
              <w:rPr>
                <w:iCs/>
                <w:color w:val="000000"/>
                <w:shd w:fill="FFFFFF" w:val="clear"/>
              </w:rPr>
              <w:t>budowania relacji opartej na wzajemnym zaufaniu między wszystkimi podmiotami procesu wychowania i kształcenia, w tym rodzicami lub opiekunami ucznia, oraz włączania ich w działania sprzyjające efektywności edukacyjnej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Diagnoza psychopedagogiczna-  podstawowa wiedza teoretyczna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Praca diagnosty- dobór metod i technik pracy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1/E.1.W1 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K1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1.K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Źródła oporu i formy radzenia sobie z nimi w pracy diagnost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O.W1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worzenie diagnozy psychopedagogicznej- propozycje i możliwości pracy z dzieckiem i jego najbliższym otoczenie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U11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rogi procentowe: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94% - 100% - 5,0 (bardzo 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88% - 93% - 4,5 (dobr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7% - 87% - 4,0 (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0% - 76% - 3,5 (dostateczn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60% - 69% - 3,0 (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oniżej 60% - 2,0 (nie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ListParagraph"/>
              <w:snapToGrid w:val="false"/>
              <w:spacing w:before="0" w:after="0"/>
              <w:ind w:left="173" w:right="0" w:hanging="0"/>
              <w:contextualSpacing/>
              <w:jc w:val="both"/>
              <w:rPr>
                <w:b/>
                <w:b/>
              </w:rPr>
            </w:pPr>
            <w:r>
              <w:rPr>
                <w:color w:val="00000A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Wykład z prezentacją multimedialną, Metoda ćwiczeniowa, Praca w grupach.</w:t>
            </w:r>
          </w:p>
          <w:p>
            <w:pPr>
              <w:pStyle w:val="Normal"/>
              <w:jc w:val="both"/>
              <w:rPr>
                <w:color w:val="00000A"/>
                <w:sz w:val="16"/>
              </w:rPr>
            </w:pPr>
            <w:r>
              <w:rPr>
                <w:color w:val="00000A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Jarosz E.. E. Wysocka, Diagnoza psychopedagogiczna. Podstawowe problemy i rozwiązania, Wydawnictwo Akademickie „Żak”, Warszawa 2006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 xml:space="preserve">Karwowska-Struczyk M., Hajnicz W. (1986). Obserwacja w poznawaniu dziecka. Warszawa: Wydawnictwa Szkolne i Pedagogiczne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Deptuła M., Diagnostyka i profilaktyka w teorii i praktyce pedagogicznej, Bydgoszcz 2006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Chojak M., Nauczycielska diagnoza pedagogiczna w przedszkolu i szkole,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Jarosz,E.: Wybrane obszary diagnostyki pedagogicznej.Katowice 2002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ysocka,E.: Diagnostyka pedagogiczna.  Nowe obszary i rozwiązania.Kraków 2013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Kvale S., Prowadzenie wywiadów , Wydawnictwo Naukowe PWN, Warszawa 2011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Skalbania,B.: Diagnostyka pedagogiczna.Wybrane obszary badawcze i rozwiązania praktyczne. Kraków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osik – Kawali D., T. Zubrzycka-Maciąg, Kompetencje diagnostyczne i terapeutyczne nauczyciela,. Wyd. „Impuls”, Kraków 2011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ojnarska A., Diagnostyka resocjalizacyjna, Wyd. Uniwersytetu M. Curie-Skłodowskiej, Lublin 201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ysocka W., Diagnoza w resocjalizacji, Wyd. PWN, Warszawa 2008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 xml:space="preserve">Deptuła M.. Diagnostyka pedagogiczna i profilaktyka w szkole i środowisku lokalnym. Bydgoszcz: Wydawnictwo Akademii Bydgoskiej, 2006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3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8:00Z</dcterms:modified>
  <cp:revision>5</cp:revision>
  <dc:subject/>
  <dc:title>Nazwa przedmiotu: Teoretyczne podstawy wychowania</dc:title>
</cp:coreProperties>
</file>